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 SLO;Lucida Sans Unicode" w:hAnsi="ZapfHumnst BT SLO;Lucida Sans Unicode" w:cs="ZapfHumnst BT SLO;Lucida Sans Unicode"/>
          <w:b/>
          <w:b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/>
          <w:bCs/>
          <w:sz w:val="22"/>
          <w:lang w:eastAsia="sl-SI"/>
        </w:rPr>
        <w:t>Poročilo Komisije za karte o delu v letu 2016</w:t>
      </w:r>
    </w:p>
    <w:p>
      <w:pPr>
        <w:pStyle w:val="Normal"/>
        <w:rPr>
          <w:rFonts w:ascii="ZapfHumnst BT SLO;Lucida Sans Unicode" w:hAnsi="ZapfHumnst BT SLO;Lucida Sans Unicode" w:cs="ZapfHumnst BT SLO;Lucida Sans Unicode"/>
          <w:b/>
          <w:b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/>
          <w:bCs/>
          <w:sz w:val="22"/>
          <w:lang w:eastAsia="sl-SI"/>
        </w:rPr>
      </w:r>
    </w:p>
    <w:p>
      <w:pPr>
        <w:pStyle w:val="Normal"/>
        <w:jc w:val="both"/>
        <w:rPr/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 letu 2016 je Komisija za karte:</w:t>
      </w:r>
    </w:p>
    <w:p>
      <w:pPr>
        <w:pStyle w:val="Normal"/>
        <w:numPr>
          <w:ilvl w:val="0"/>
          <w:numId w:val="1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posodabljala in vodila evidenco kart za orientacijski tek (in druge orientacijske discipline);</w:t>
      </w:r>
    </w:p>
    <w:p>
      <w:pPr>
        <w:pStyle w:val="Normal"/>
        <w:numPr>
          <w:ilvl w:val="0"/>
          <w:numId w:val="1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nadaljevala s svetovanjem in informiranjem nasvetov in informacij željnim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 letu 2016 je bilo skupno izdelanih (ali v veliki meri reambuliranih) vsaj 27 kart v različnih standardih, ki jih vodi evidenca, v skupni površini okoli 43,5 km2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odja Komisije ponovno prosi vse, ki bodo v letošnjem letu izdelali ali popolnoma obnovili določeno karto, da pred izdajo le-te poskrbijo, da bo vnešena v evidenco. Odločanje o tem ali je karta vredna evidentiranja ali ne, naj prepustijo Komisiji za karte. Potrebni so vsaj sledeči podatki: ime karte, stanje (obdobje izdelave ali reambulacije), merilo, površina, lastnik in vsaj rastrska slika karte v ločljivosti minimalno 200 dpi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Po zaslugi Igorja Bončine je evidenca kart na domači strani OZS skoraj v online podobi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Igor Bončina prevzema vodenje Komisije za karte, za kar se mu dosedanji predsednik zahvaljuje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Za Komisijo za karte pri OZS,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Daniel Lebar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/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Plan dela Komisije za karte v letu 2017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PRAVILNIK ZA ORGANIZACIJO DRŽAVNIH TEKMOVANJ V ORIENTACIJSKEM TEKU V SLOVENIJI:</w:t>
      </w:r>
      <w:r>
        <w:rPr>
          <w:bCs/>
          <w:sz w:val="27"/>
          <w:szCs w:val="27"/>
          <w:lang w:eastAsia="sl-SI"/>
        </w:rPr>
        <w:t xml:space="preserve"> uvedba dodatka k pravilniku o kartah (v prilogi)</w:t>
      </w:r>
    </w:p>
    <w:p>
      <w:pPr>
        <w:pStyle w:val="Normal"/>
        <w:numPr>
          <w:ilvl w:val="0"/>
          <w:numId w:val="2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ARHIVIRANJE KART: ureditev arhiviranje kart vseh registriranih kart ISOM in ISSOM</w:t>
      </w:r>
    </w:p>
    <w:p>
      <w:pPr>
        <w:pStyle w:val="Normal"/>
        <w:numPr>
          <w:ilvl w:val="0"/>
          <w:numId w:val="2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NERAZVRŠČENE KARTE: ureditev registracijo nerazvrščenih kart ( karte notranjosti stavb, črno-bele karte oziroma vse orientacijske karte pri katerih ni mogoče določiti standarda izdelave) na straneh OZS</w:t>
      </w:r>
    </w:p>
    <w:p>
      <w:pPr>
        <w:pStyle w:val="Normal"/>
        <w:numPr>
          <w:ilvl w:val="0"/>
          <w:numId w:val="2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Objava vseh kart ŠOT na straneh OZS v obliki ''pdf'', kot je bil sprejet pred časom sklep na IO OZS</w:t>
      </w:r>
    </w:p>
    <w:p>
      <w:pPr>
        <w:pStyle w:val="Normal"/>
        <w:ind w:left="720" w:hanging="0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Igor Bončina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nst BT SLO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2:00Z</dcterms:created>
  <dc:creator>Daniel Lebar</dc:creator>
  <dc:description/>
  <cp:keywords/>
  <dc:language>en-US</dc:language>
  <cp:lastModifiedBy>Igor Bončina</cp:lastModifiedBy>
  <dcterms:modified xsi:type="dcterms:W3CDTF">2017-01-09T09:02:00Z</dcterms:modified>
  <cp:revision>2</cp:revision>
  <dc:subject/>
  <dc:title>Kamnitnik</dc:title>
</cp:coreProperties>
</file>