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neja Osterman</w:t>
      </w:r>
    </w:p>
    <w:p>
      <w:pPr>
        <w:pStyle w:val="Normal"/>
        <w:jc w:val="both"/>
        <w:rPr/>
      </w:pPr>
      <w:r>
        <w:rPr/>
        <w:t>Grablovičeva 30</w:t>
      </w:r>
    </w:p>
    <w:p>
      <w:pPr>
        <w:pStyle w:val="Normal"/>
        <w:jc w:val="both"/>
        <w:rPr/>
      </w:pPr>
      <w:r>
        <w:rPr/>
        <w:t>1000 Ljublj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ktor članske reprezentance</w:t>
      </w:r>
    </w:p>
    <w:p>
      <w:pPr>
        <w:pStyle w:val="Normal"/>
        <w:jc w:val="both"/>
        <w:rPr/>
      </w:pPr>
      <w:r>
        <w:rPr/>
        <w:t>v orientaciji z gorskimi  kolesi v letu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08,</w:t>
      </w:r>
    </w:p>
    <w:p>
      <w:pPr>
        <w:pStyle w:val="Normal"/>
        <w:jc w:val="both"/>
        <w:rPr/>
      </w:pPr>
      <w:r>
        <w:rPr/>
        <w:t>Ljublja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Zadeva: </w:t>
        <w:tab/>
        <w:t>OBLIKOVANJE ČLANSKE REPREZENTANCE SLOVENIJE V LETU 2008 V ORIENTACIJI Z GORSKIMI KOLESI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V reprezentanco se lahko kot tekmovalec uvrsti vsak posameznik, ki je član Orientacijske zveze Slovenije (v nadaljevanju OZS). </w:t>
      </w:r>
    </w:p>
    <w:p>
      <w:pPr>
        <w:pStyle w:val="Normal"/>
        <w:ind w:left="708" w:hanging="0"/>
        <w:jc w:val="both"/>
        <w:rPr/>
      </w:pPr>
      <w:r>
        <w:rPr/>
        <w:t>Kot spremljevalec se lahko v reprezentanco uvrsti vsak posameznik, ki s svojim delom in sredstvi omogoča sodelovanje in prispeva k večjemu uspehu reprezentance na tekmovanjih mednarodnega ranga. Ocenjevalec zaslužnosti je selekt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Reprezentanco za določeno tekmovanje lahko sestavlja največ toliko tekmovalcev in spremljevalcev, kot jih je možno prijaviti na to tekmovanje, pri čemer je omejitev postavljena s strani organizator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 primeru d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bo za mesto tekmovalca v reprezentanci javilo več kandidatov kot je na voljo mest 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o na določenem tekmovanju želelo nastopiti več reprezentantov kot je dovoljeno število prijav, </w:t>
      </w:r>
    </w:p>
    <w:p>
      <w:pPr>
        <w:pStyle w:val="Normal"/>
        <w:ind w:left="720" w:hanging="0"/>
        <w:jc w:val="both"/>
        <w:rPr/>
      </w:pPr>
      <w:r>
        <w:rPr/>
        <w:t>bo o udeležbi odločal selektor na podlagi njihovih sposobnosti. Sposobnosti posameznika se dokazuje iz rezultatov, ki so jih kandidati dosegli na tekmah, kot je zapisano v točki 7, upoštevajo se pa tudi ostale aktivnosti v sklopu orientacije z gorskimi koles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primeru poškodbe ali bolezni reprezentanta, se ugotavlja čas in posledice okrevanja in na podlagi tega selektor odloči o nadaljnih tekmovanjih tekmovalca kot člana reprezentan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d uspehe posameznika, ki se upoštevajo pri odločitvah o njegovi sposobnosti, se štejejo vsi rezultati s tekmovanj v določeni panogi orientacije z gorskimi kolesi v tekočem in tudi preteklem let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kme, ki so izbrane kot selekcijske: avstrijska liga, WRE tekme, SLO-CRO li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ane 1. štafete reprezentance določi selektor, na podlagi rezultatov s tekem SLO-CRO, avstrijske lige in odnosa do nastopa v štafe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lektor si pridržuje pravico, da uvrsti na tekmovanje v določeni disciplini tekmovalca, ki nima najboljših rezultatov s tekmovanj v tej disciplini. To sme storiti le takrat, ko oceni, da boljši tekmovalec zaradi utrujenosti, poškodbe ali psiholoških dejavnikov ne bo dosegel pričakovanih rezultatov, kar mora po potrebi tudi utemeljiti 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V kolikor bodo za nastop na svetovnem ali evropskem prvenstvu prosta mesta, se jih lahko zapolni z ostalimi kandidati (določi se jih na podlagi rezultatov selekcijskih tekem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se stroške tekmovanj in treningov si vsak član krije sam iz svojih virov. Če bodo za člansko reprezentanco namenjena sredstva s strani OZS, se bodo ta sredstva, namenila pripravam in udeležbi na WMTBOC. Razdelila se bodo enakomerno med člane reprezentance, ki bodo izpolnjevali naslednje pogo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veh tekmah avstrijske lige ali WRE tekmah zaostati manj kot 10% za zmagovalcem (oz. 20% če je zmagovalec uvrščen med prvih deset na WRE lestvici ali je dosegel 1.-5.mesto na svetovnem ali evropskem prvenstvu)  A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treh tekmah avstrijske lige ali WRE tekmah zaostati manj kot 15% za zmagovalcem (oz. 25% če je zmagovalec uvrščen med prvih deset na WRE lestvici ali je dosegel 1.-5.mesto na svetovnem ali evropskem prvenstvu)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ški udeležbe spremljevalcev se ne krijejo iz naslova sredstev OZS, razen če je to njihov name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Eneja Oster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55:00Z</dcterms:created>
  <dc:creator>Andraz</dc:creator>
  <dc:description/>
  <cp:keywords/>
  <dc:language>en-US</dc:language>
  <cp:lastModifiedBy>Eneja Osterman</cp:lastModifiedBy>
  <dcterms:modified xsi:type="dcterms:W3CDTF">2008-03-23T15:55:00Z</dcterms:modified>
  <cp:revision>3</cp:revision>
  <dc:subject/>
  <dc:title>Andraž Hribar</dc:title>
</cp:coreProperties>
</file>